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  <w:t>Amazing Probabilty Worksheet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A jar contains 20 gray and 23 white marbles. A marble is drawn at random. What is the probability it will be gra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You roll a number cube numbered from 1 to 6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probability that the roll will be greater than 5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3. A number from 18 to 25 is drawn at random. What is the probability that it will be a 20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4. A jar contains 20 blue and 14 gray marbles. A marble is drawn at random. What is the probability it will be blu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You roll a number cube numbered from 1 to 6. What is the probability that it will be a 3 or 6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6. A number from 20 to 29 is drawn at random. What is the probability it will be an even numb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You roll a number cube numbered from 1 to 6. What is the probability it will be a 1 of 2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8. A number from 14 to 22 is drawn at random. What is the probability it will be an odd numb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A jar contains 7 green, 19 black, and 13 pink marbles. A marble is drawn at random. What is the probability it will be green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10. A number from 17 to 24 is drawn at random. What is the probability it will be a 17 or 24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. A jar contains 10 purple, 23 orange, and 15 blue marbles. A marble is drawn at random. What is the probability it will be orange or blu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You roll a number cube numbered from 1 to 6. What is the probability it will be an even numbe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. A jar contains 10 gray and 11 white marbles. A marble is drawn at random. What is the probability it will be white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14. You roll a number cube numbered from 1 to 6. What is the probability it will be a 2, 4, or 6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 A number from 20 to 29 is drawn at random. What is the probability it will not be a 21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16. A jar contains 25 orange, 16 white, and 4 violet marbles. A marble is drawn at random. What is the probability it will be viole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7. You roll a number cube numbered from 1 to 6. You then spin a spinner with 3 sections each with a different color. The spinner has the colors orange, gray, and pink. What is the probability it will be a 2 then gray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. You flip a coin and toss a 1-6 number cube. What is the probability it will be a heads and 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. You roll a cube which has the numbers 17, 20, 23, 26, 28, and 29 on it. You then spin a spinner which has 6 sections. The letters on the spinner are G, E, F, K, C, and H. What is the probability 23 then K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0. You roll a cube which has the numbers 13, 7, 8, 11, 8, and 13 on it. You then spin a spinner which has 8 sections. The letters on the spinner are G, H, E, G, H, C, E, and E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probability it will be a 13 and not an H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1. You flip a coin and toss a 1-6 number cube. What is the probability it will be a head and an even number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2. You roll a number cube numbered from 1 to 6. You then spin a spinner with 4 sections each with a different color. The spinner has the colors pink, red, white, and gray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probability  it will be pink and not a 4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. You roll a cube which has the numbers 16, 18, 24, 18, 24, and 26 on it. You then spin a spinner which has 5 sections. The letters on the spinner are C, F, H, H, and H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probability the number is not 24 and an H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4. You roll a cube which has the numbers 16, 18, 20, 22, 25, and 26 on it. You then spin a spinner which has 3 sections. The letters on the spinner are B, H, and E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probability you get an 18 and a B?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5. You flip a coin and toss a 1-6 number cube.</w:t>
      </w:r>
    </w:p>
    <w:p>
      <w:pPr>
        <w:pStyle w:val="Normal"/>
        <w:rPr>
          <w:color w:val="000000"/>
        </w:rPr>
      </w:pPr>
      <w:r>
        <w:rPr>
          <w:color w:val="000000"/>
        </w:rPr>
        <w:t>What is the probability you get tails and an even numb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2:39:00Z</dcterms:created>
  <dc:creator>San Diego City Schools</dc:creator>
  <dc:description/>
  <cp:keywords/>
  <dc:language>en-US</dc:language>
  <cp:lastModifiedBy>San Diego City Schools</cp:lastModifiedBy>
  <dcterms:modified xsi:type="dcterms:W3CDTF">2011-03-16T22:39:00Z</dcterms:modified>
  <cp:revision>2</cp:revision>
  <dc:subject/>
  <dc:title>1</dc:title>
</cp:coreProperties>
</file>